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94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ing"/>
        <w:ind w:firstLine="5940"/>
        <w:jc w:val="left"/>
        <w:rPr/>
      </w:pPr>
      <w:r>
        <w:rPr>
          <w:b w:val="false"/>
          <w:sz w:val="24"/>
          <w:szCs w:val="24"/>
        </w:rPr>
        <w:t>к конкурсной документации,</w:t>
      </w:r>
    </w:p>
    <w:p>
      <w:pPr>
        <w:pStyle w:val="Heading"/>
        <w:ind w:firstLine="5940"/>
        <w:jc w:val="left"/>
        <w:rPr/>
      </w:pP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ind w:firstLine="59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эрии города Архангельска</w:t>
      </w:r>
    </w:p>
    <w:p>
      <w:pPr>
        <w:pStyle w:val="Heading"/>
        <w:ind w:firstLine="59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1.03.2011 № 505р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ДОГОВОР АРЕНДЫ №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. Архангельск                                                                                           от «____» _________ 2011 года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firstLine="540"/>
        <w:jc w:val="both"/>
        <w:rPr/>
      </w:pPr>
      <w:r>
        <w:rPr>
          <w:b/>
          <w:sz w:val="22"/>
          <w:szCs w:val="22"/>
        </w:rPr>
        <w:t xml:space="preserve">Муниципальное образование «Город Архангельск»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в лице мэрии города Архангельска, от лица которой действует заместитель мэра города по вопросам экономического развития и финансам </w:t>
      </w:r>
      <w:r>
        <w:rPr>
          <w:b/>
          <w:sz w:val="22"/>
          <w:szCs w:val="22"/>
        </w:rPr>
        <w:t>Цыварев Александр Петрович</w:t>
      </w:r>
      <w:r>
        <w:rPr>
          <w:sz w:val="22"/>
          <w:szCs w:val="22"/>
        </w:rPr>
        <w:t>, действующий на основании доверенности от 03.12.2010 № 002-38/1461, с одной стороны, и</w:t>
      </w:r>
    </w:p>
    <w:p>
      <w:pPr>
        <w:pStyle w:val="TextBody"/>
        <w:spacing w:lineRule="exact" w:line="240"/>
        <w:ind w:firstLine="540"/>
        <w:rPr/>
      </w:pPr>
      <w:r>
        <w:rPr>
          <w:bCs/>
          <w:sz w:val="22"/>
          <w:szCs w:val="22"/>
        </w:rPr>
        <w:t>_______________________________________________________________________________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й (-ая) в дальнейшем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, действующий (-ая) на основании ________________, с другой стороны, а вместе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«Арендодатель»</w:t>
      </w:r>
      <w:r>
        <w:rPr>
          <w:sz w:val="22"/>
          <w:szCs w:val="22"/>
        </w:rPr>
        <w:t xml:space="preserve"> передал, 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принял в аренду муниципальное имущество – </w:t>
      </w:r>
      <w:r>
        <w:rPr>
          <w:b/>
          <w:sz w:val="22"/>
          <w:szCs w:val="22"/>
        </w:rPr>
        <w:t>участок набережной Северной Двины (далее – имущество) площадью застройки 373 кв.м</w:t>
      </w:r>
      <w:r>
        <w:rPr>
          <w:sz w:val="22"/>
          <w:szCs w:val="22"/>
        </w:rPr>
        <w:t xml:space="preserve">., находящийся в собственности муниципального образования «Город Архангельск», расположенный в Октябрьском территориальном округе города Архангельска, в районе дома № 86 по наб. Северной Двины, </w:t>
      </w:r>
      <w:r>
        <w:rPr>
          <w:b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щ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 эксплуатации летнего кафе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заключен на основании протокола оценки и сопоставления заявок на участие в конкурсе от _____________ № __________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Условия настоящего договора применяются к отношениям, возникшим до его заключения, с даты подписания сторонами акта приема-передачи имущ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Срок настоящего договора устанавливается по 30.04.2014 года включитель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4. Неотъемлемой частью настоящего договора является акт приема-передачи имущества (Приложение № 1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5. Имущество передается в аренду без относящихся к нему принадлежностей и документов (кадастрового паспорта и т.п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ПРАВА И ОБЯЗАННОСТИ «АРЕНДОДАТЕЛЯ</w:t>
      </w:r>
      <w:r>
        <w:rPr>
          <w:sz w:val="22"/>
          <w:szCs w:val="22"/>
        </w:rPr>
        <w:t>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.</w:t>
      </w:r>
      <w:r>
        <w:rPr>
          <w:b/>
          <w:sz w:val="22"/>
          <w:szCs w:val="22"/>
        </w:rPr>
        <w:t xml:space="preserve"> «Арендодатель»</w:t>
      </w:r>
      <w:r>
        <w:rPr>
          <w:sz w:val="22"/>
          <w:szCs w:val="22"/>
        </w:rPr>
        <w:t xml:space="preserve"> имеет прав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1.1. Применять штрафные санкции к </w:t>
      </w:r>
      <w:r>
        <w:rPr>
          <w:b/>
          <w:sz w:val="22"/>
          <w:szCs w:val="22"/>
        </w:rPr>
        <w:t xml:space="preserve">«Арендатору» </w:t>
      </w:r>
      <w:r>
        <w:rPr>
          <w:sz w:val="22"/>
          <w:szCs w:val="22"/>
        </w:rPr>
        <w:t>за нарушение условий настоящего договора и действующего законодатель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2.1. Передать по акту приема-передачи </w:t>
      </w:r>
      <w:r>
        <w:rPr>
          <w:b/>
          <w:sz w:val="22"/>
          <w:szCs w:val="22"/>
        </w:rPr>
        <w:t>«Арендатору»</w:t>
      </w:r>
      <w:r>
        <w:rPr>
          <w:sz w:val="22"/>
          <w:szCs w:val="22"/>
        </w:rPr>
        <w:t xml:space="preserve"> имущество в состоянии, позволяющем его нормальную эксплуатац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2.2. После прекращения настоящего договора принять у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 xml:space="preserve"> имущество по акту приема-передачи. Акт подписывается представителями «Арендатора» и «Арендодателя».</w:t>
      </w:r>
    </w:p>
    <w:p>
      <w:pPr>
        <w:pStyle w:val="31"/>
        <w:ind w:left="0" w:firstLine="567"/>
        <w:rPr/>
      </w:pPr>
      <w:r>
        <w:rPr>
          <w:szCs w:val="22"/>
        </w:rPr>
        <w:t>2.2.3.</w:t>
      </w:r>
      <w:r>
        <w:rPr>
          <w:b/>
          <w:bCs/>
          <w:iCs/>
          <w:szCs w:val="22"/>
        </w:rPr>
        <w:t xml:space="preserve"> </w:t>
      </w:r>
      <w:r>
        <w:rPr>
          <w:szCs w:val="22"/>
        </w:rPr>
        <w:t xml:space="preserve">Не вмешиваться в хозяйственную деятельность </w:t>
      </w:r>
      <w:r>
        <w:rPr>
          <w:b/>
          <w:bCs/>
          <w:iCs/>
          <w:szCs w:val="22"/>
        </w:rPr>
        <w:t>«Арендатора»</w:t>
      </w:r>
      <w:r>
        <w:rPr>
          <w:iCs/>
          <w:szCs w:val="22"/>
        </w:rPr>
        <w:t>,</w:t>
      </w:r>
      <w:r>
        <w:rPr>
          <w:b/>
          <w:bCs/>
          <w:iCs/>
          <w:szCs w:val="22"/>
        </w:rPr>
        <w:t xml:space="preserve"> </w:t>
      </w:r>
      <w:r>
        <w:rPr>
          <w:szCs w:val="22"/>
        </w:rPr>
        <w:t>связанную с использованием имущества, если она не противоречит условиям настоящего договора и действующему законодательству РФ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«АРЕНДАТОРА»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«Арендатор» имеет прав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1.1. Использовать предоставленное в аренду имущество в соответствии с разрешенным использованием и условиями ее предоставл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2. Осуществлять эксплуатацию летнего кафе с соблюдением действующих санитарных, противопожарных, природоохранных и градостроительных нор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 «Арендатор» обязу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. При размещении летнего кафе выполнять условия, установленные согласовывающими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2.2. Обеспечить на земельном участке, на котором расположено имущество и землях общего пользования, площадь которых согласованна с администрацией Октябрьского территориального округа, надлежащего санитарного содержания и проведения работ по благоустройству;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bCs/>
          <w:szCs w:val="22"/>
        </w:rPr>
      </w:pPr>
      <w:r>
        <w:rPr>
          <w:bCs/>
          <w:szCs w:val="22"/>
        </w:rPr>
        <w:t>3.2.3. Заключить договор со специализированной организацией по сбору и утилизации твердых бытовых отход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4. Соблюдать правила торговли и общественного питания в соответствии с правилами оказания услуг общественного питания, утвержденными Постановлением Правительства РФ от 15.08.1997 № 1036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5. Обеспечить наличие урн для сбора мусора, биотуалета, воды и умывальников для мытья рук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2.6. Производить благоустройство имущества согласно условиям настоящего договор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7. Не допускать действий, приводящих к ухудшению качественных характеристик имущества, экологической и санитарной обстановки на территории летнего кафе, загрязнению прилегающих земель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8. Обеспечить свободный доступ на территорию летнего кафе представителей администрации Октябрьского территориального округа, департамента муниципального имущества, управления по торговле и услугам населения, контролирующих орган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9. Выполнять в соответствии с требованиями эксплуатационных служб условия эксплуатации и содержания городских подземных и надземных коммуникаций, сооружений, дорог, проездов; не препятствовать их ремонту, обслуживанию и строительству новых коммуникац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0. Своевременно вносить арендную плат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3.2.11. Без письменного согласия </w:t>
      </w:r>
      <w:r>
        <w:rPr>
          <w:b/>
          <w:i/>
          <w:sz w:val="22"/>
          <w:szCs w:val="22"/>
        </w:rPr>
        <w:t>«</w:t>
      </w:r>
      <w:r>
        <w:rPr>
          <w:b/>
          <w:sz w:val="22"/>
          <w:szCs w:val="22"/>
        </w:rPr>
        <w:t>Арендодателя</w:t>
      </w:r>
      <w:r>
        <w:rPr>
          <w:b/>
          <w:i/>
          <w:sz w:val="22"/>
          <w:szCs w:val="22"/>
        </w:rPr>
        <w:t>»</w:t>
      </w:r>
      <w:r>
        <w:rPr>
          <w:sz w:val="22"/>
          <w:szCs w:val="22"/>
        </w:rPr>
        <w:t xml:space="preserve"> не передавать права и обязанности по договору третьему лицу, не сдавать имущество в субаренду, не отдавать арендные права в залог и не вносить их в качестве вклада в уставной капитал хозяйственного товарищества или общества, либо паевого взноса в производственный кооперати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2. Иметь в собственности или в аренде производственные цеха по производству полуфабрикатов и готовой продукции или предприятия общественного питания, располагающих достаточными мощностями и возможностями для снабжения летнего кафе полуфабрикатами и готовой продукцией, а также санитарной обработки тары и инвентар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3. Обеспечить летнее кафе современным торгово – технологическим оборудованием, в том числе для изготовления горячей продукции аппаратами–гриль, аппаратами, изготовленными в заводских условиях для приготовления продуктов питания на открытом огне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4. Иметь в ассортименте реализуемой продукции только готовые пищевые продукты промышленного производства, изделий из полуфабрикатов высокой степени готовности, горячих и холодных напитков, мороженого. Приготовление напитков и готовых блюд быстрого приготовления производить с использованием бутилированной питьевой воды промышленного производств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15. При прекращении договора освободить имущество в день прекращения договора и передать его по акту в том же состоянии, что и в день предоставл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6. Окончание работы летнего кафе подтвердить актом, составленным представителями администрации Октябрьского территориального округа и отдела аренды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7. Зарегистрировать договор аренды муниципального имущества в органе, осуществляющем государственную регистрацию прав на недвижимое имущество и сделок с ним, в течение месяца с даты подписания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ЛАТЕЖИ ПО ДОГОВОР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Согласно отчету об оценке рыночной стоимости годовой арендной платы, составленному независимым оценщиком, размер годовой арендной платы за пользование имуществом без учета НДС составляет: </w:t>
      </w:r>
      <w:r>
        <w:rPr>
          <w:b/>
          <w:sz w:val="22"/>
          <w:szCs w:val="22"/>
        </w:rPr>
        <w:t>436 000 (Четыреста тридцать шесть тысяч) руб</w:t>
      </w:r>
      <w:r>
        <w:rPr>
          <w:b/>
          <w:bCs/>
          <w:iCs/>
          <w:sz w:val="22"/>
          <w:szCs w:val="22"/>
        </w:rPr>
        <w:t>. 00 копее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довая арендная плата начисляется с 01.05.2011 год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ановленная в настоящем пункте арендная плата включает плату за пользование имуществом и за пользование частью земельного участка, на котором расположено имуществ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рядок внесения платежей по настоящему договору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2.1. Арендная плата по настоящему договору уплачивае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в следующем порядке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годовая арендная плата в сумме</w:t>
      </w:r>
      <w:r>
        <w:rPr>
          <w:bCs/>
          <w:iCs/>
          <w:sz w:val="22"/>
          <w:szCs w:val="22"/>
        </w:rPr>
        <w:t xml:space="preserve"> 218 000 (Двести восемнадцать тысяч) руб.</w:t>
      </w:r>
      <w:r>
        <w:rPr>
          <w:sz w:val="22"/>
          <w:szCs w:val="22"/>
        </w:rPr>
        <w:t xml:space="preserve"> 00 копеек (без учета НДС) вноси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в срок до 01 июня 2011 год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годовая арендная плата в сумме</w:t>
      </w:r>
      <w:r>
        <w:rPr>
          <w:bCs/>
          <w:iCs/>
          <w:sz w:val="22"/>
          <w:szCs w:val="22"/>
        </w:rPr>
        <w:t xml:space="preserve"> 218 000 (Двести восемнадцать тысяч) руб.</w:t>
      </w:r>
      <w:r>
        <w:rPr>
          <w:sz w:val="22"/>
          <w:szCs w:val="22"/>
        </w:rPr>
        <w:t xml:space="preserve"> 00 копеек (без учета НДС) вноси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в срок до 01 сентября 2011 год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расчетный счет № 40101810500000010003 в ГРКЦ ГУ Банка России по Архангельской области г. Архангельск, БИК 041117001, код дохода 81311105034040000120, получатель платежа – УФК по Архангельской области (ДМИ), ИНН 2901078408, КПП 290101001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2.2. В последующем годовая арендная плата уплачивае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равными частями в срок до 01 мая и до 01 августа текущего года соответствен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2.3. НДС на суммы годовой арендной платы за имущество, штрафов и неустойки по настоящему договору перечисляе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на счет налогового органа по месту расположения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sz w:val="22"/>
          <w:szCs w:val="22"/>
        </w:rPr>
        <w:t xml:space="preserve">4.3. Годовой размер арендной платы за имущество может быть изменен </w:t>
      </w:r>
      <w:r>
        <w:rPr>
          <w:b/>
          <w:sz w:val="22"/>
          <w:szCs w:val="22"/>
        </w:rPr>
        <w:t>«Арендодателем»</w:t>
      </w:r>
      <w:r>
        <w:rPr>
          <w:sz w:val="22"/>
          <w:szCs w:val="22"/>
        </w:rPr>
        <w:t xml:space="preserve"> в одностороннем порядке, но не чаще одного раза в год. Об изменении размера арендной платы за пользование имуществом по настоящему договору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предупреждает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 xml:space="preserve"> письменно не позднее, чем за месяц до момента изменения арендной платы. Подписания дополнительного соглашения в данном случае не требу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4.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оплачивает цену права заключения договора аренды муниципального имущества единовременно в размере _____</w:t>
      </w:r>
      <w:r>
        <w:rPr>
          <w:b/>
          <w:sz w:val="22"/>
          <w:szCs w:val="22"/>
        </w:rPr>
        <w:t xml:space="preserve"> руб. __ коп.</w:t>
      </w:r>
      <w:r>
        <w:rPr>
          <w:sz w:val="22"/>
          <w:szCs w:val="22"/>
        </w:rPr>
        <w:t>, в течение 10 банковских дней с даты  подписания конкурсной комиссией протокола оценки и сопоставления заявок на участие в конкурсе, в срок по ________________ включительно на расчетный счет «</w:t>
      </w:r>
      <w:r>
        <w:rPr>
          <w:b/>
          <w:sz w:val="22"/>
          <w:szCs w:val="22"/>
        </w:rPr>
        <w:t>Арендодателя»</w:t>
      </w:r>
      <w:r>
        <w:rPr>
          <w:sz w:val="22"/>
          <w:szCs w:val="22"/>
        </w:rPr>
        <w:t>: УФК по Архангельской области (ДМИ), ИНН 2901078408, КПП 290101001, р/с 40101810500000010003 в ГРКЦ ГУ Банка России по Архангельской области, БИК 041117001, КБК 81311105034040000120, ОКАТО 11401000000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оле «назначение платежа» платежного документа указать текст: «за право на заключение договора аренды муниципального имущества по договору № _____ от ___________»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вправе исполнить обязательства по оплате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ОБЫ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</w:t>
      </w:r>
      <w:r>
        <w:rPr>
          <w:b/>
          <w:sz w:val="22"/>
          <w:szCs w:val="22"/>
        </w:rPr>
        <w:t>. «Арендатор»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1. Заключить договоры на электроснабжение, водоснабжение и водоотведение, получить санитарно-эпидемиологическое заключение ТУ Роспотребнадзор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2. Имущество, предназначенное для обслуживания посетителей летнего кафе, должно: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szCs w:val="22"/>
        </w:rPr>
      </w:pPr>
      <w:r>
        <w:rPr>
          <w:szCs w:val="22"/>
        </w:rPr>
        <w:t>- иметь твердое покрытие,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szCs w:val="22"/>
        </w:rPr>
      </w:pPr>
      <w:r>
        <w:rPr>
          <w:szCs w:val="22"/>
        </w:rPr>
        <w:t>- содержаться в чистоте в соответствии с санитарными правилами,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/>
      </w:pPr>
      <w:r>
        <w:rPr>
          <w:szCs w:val="22"/>
        </w:rPr>
        <w:t>- быть оснащено современной мебелью летнего типа (столами, стульями, зонтами для защиты от неблагоприятных метеоусловий, холодильным и выставочным оборудованием),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szCs w:val="22"/>
        </w:rPr>
      </w:pPr>
      <w:r>
        <w:rPr>
          <w:szCs w:val="22"/>
        </w:rPr>
        <w:t>- быть оборудовано каркасными конструкциями с тентовым покрытием, в стиле и цвете, согласованными с департаментом градостроительства мэрии города Архангельска, без использования логотипов пивных, табачных компаний, брендов и торговых маро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3. Обеспечивать постоянный беспрепятственный (сквозной) проход людей по набережной Северной Двины и переданному в аренду имуществу шириной не менее 1,5 метр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4. Использовать имущество по назначению и на условиях настоящего договора только в период с 01 мая по 30 сентября соответствующего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5. Освободить имущество от временных строений и иного имущества, в также не использовать имущество в периоды с 01 октября текущего года по 30 апреля следующего года по назначению и на условиях, указанных в настоящем договор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6. Выполнить принятые обязательства в соответствии с заявкой на участие в конкурсе на право заключения договора аренды муниципального имущества муниципального образования «Город Архангельск» для размещения и эксплуатации летнего каф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оплатить цену права заключения договора аренды в сумме __________________________ в течение 10 банковских дней с даты подписания конкурсной комиссией протокола оценки и сопоставления заявок на участие в конкурс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провести работы по монтажу конструкции летнего кафе (в соответствии с Регламентом, утвержденным мэром города) с наличием столов, стульев, холодильного и выставочного оборудования, туалетов, умывальников, урн, контейнеров для мусора, сертифицированных аппаратов–гриль, аппаратов, изготовленных в заводских условиях для приготовления продуктов питания на открытом огне в течение _______календарных дне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провести работы по демонтажу конструкции летнего кафе с оборудованием в течение _______календарных дней.</w:t>
      </w:r>
    </w:p>
    <w:p>
      <w:pPr>
        <w:pStyle w:val="31"/>
        <w:ind w:left="0" w:firstLine="567"/>
        <w:rPr/>
      </w:pPr>
      <w:r>
        <w:rPr>
          <w:szCs w:val="22"/>
        </w:rPr>
        <w:t xml:space="preserve">5.2. Настоящий договор, может быть расторгнут </w:t>
      </w:r>
      <w:r>
        <w:rPr>
          <w:b/>
          <w:szCs w:val="22"/>
        </w:rPr>
        <w:t>«Арендодателем»</w:t>
      </w:r>
      <w:r>
        <w:rPr>
          <w:szCs w:val="22"/>
        </w:rPr>
        <w:t xml:space="preserve"> досрочно в случае нарушения </w:t>
      </w:r>
      <w:r>
        <w:rPr>
          <w:b/>
          <w:szCs w:val="22"/>
        </w:rPr>
        <w:t>«Арендатором»</w:t>
      </w:r>
      <w:r>
        <w:rPr>
          <w:szCs w:val="22"/>
        </w:rPr>
        <w:t xml:space="preserve"> существенных условий договора, а также в случаях предусмотренных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Обязанности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 xml:space="preserve"> перечисленные в пунктах 3.2.10, 3.2.11, 3.2.12, 3.2.13 и 5.1.3, 5.1.4, 5.1.5 настоящего договора, являются существенными условиями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firstLine="567"/>
        <w:rPr>
          <w:szCs w:val="22"/>
        </w:rPr>
      </w:pPr>
      <w:r>
        <w:rPr>
          <w:szCs w:val="22"/>
        </w:rPr>
        <w:t>6.1. За нарушение условий договора стороны несут ответственность, установленную законодательством РФ и настоящим договор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Споры по настоящему договору и дополнительным соглашениям к нему, при невозможности их решения договаривающимися сторонами, решаются в судебном порядк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По взятым на себя обязательствам стороны несут ответственность в пределах полной суммы убытков, причиненных другой стороне невыполнением условий данного договора.</w:t>
      </w:r>
    </w:p>
    <w:p>
      <w:pPr>
        <w:pStyle w:val="21"/>
        <w:ind w:firstLine="567"/>
        <w:rPr>
          <w:szCs w:val="22"/>
        </w:rPr>
      </w:pPr>
      <w:r>
        <w:rPr>
          <w:szCs w:val="22"/>
        </w:rPr>
        <w:t>6.4. 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6.5. В случае несвоевременного освобождения имуществ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уплачивает неустойку в размере 1% от размера арендной платы, указанной в п. 4.1. за каждый день просрочк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6. В случае использования имущества (его части) по назначению иному, чем указанному в п. 1.1. настоящего договора </w:t>
      </w:r>
      <w:r>
        <w:rPr>
          <w:b/>
          <w:bCs/>
          <w:sz w:val="22"/>
          <w:szCs w:val="22"/>
        </w:rPr>
        <w:t>«Арендатор»</w:t>
      </w:r>
      <w:r>
        <w:rPr>
          <w:bCs/>
          <w:sz w:val="22"/>
          <w:szCs w:val="22"/>
        </w:rPr>
        <w:t xml:space="preserve"> уплачивает </w:t>
      </w:r>
      <w:r>
        <w:rPr>
          <w:b/>
          <w:bCs/>
          <w:sz w:val="22"/>
          <w:szCs w:val="22"/>
        </w:rPr>
        <w:t>«Арендодателю»</w:t>
      </w:r>
      <w:r>
        <w:rPr>
          <w:bCs/>
          <w:sz w:val="22"/>
          <w:szCs w:val="22"/>
        </w:rPr>
        <w:t xml:space="preserve"> штраф в размере 20 % от установленной в п. 4.1. арендной платы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7. В случае неуплаты</w:t>
      </w:r>
      <w:r>
        <w:rPr>
          <w:sz w:val="22"/>
          <w:szCs w:val="22"/>
        </w:rPr>
        <w:t xml:space="preserve"> цены права на заключение договора аренды муниципального имущества в срок, установленный пунктом 4.4 настоящего договор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>«Арендодателю»</w:t>
      </w:r>
      <w:r>
        <w:rPr>
          <w:sz w:val="22"/>
          <w:szCs w:val="22"/>
        </w:rPr>
        <w:t xml:space="preserve"> штраф в размере 20 % от размера цены права на заключение договора аренды муниципального имущества.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6.8. Требование о досрочном расторжении настоящего договора может быть заявлено «</w:t>
      </w:r>
      <w:r>
        <w:rPr>
          <w:b/>
          <w:sz w:val="22"/>
          <w:szCs w:val="22"/>
        </w:rPr>
        <w:t>Арендодателем»</w:t>
      </w:r>
      <w:r>
        <w:rPr>
          <w:sz w:val="22"/>
          <w:szCs w:val="22"/>
        </w:rPr>
        <w:t xml:space="preserve"> в следующих случаях: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6.8.1. Если «</w:t>
      </w:r>
      <w:r>
        <w:rPr>
          <w:b/>
          <w:sz w:val="22"/>
          <w:szCs w:val="22"/>
        </w:rPr>
        <w:t>Арендатор»</w:t>
      </w:r>
      <w:r>
        <w:rPr>
          <w:sz w:val="22"/>
          <w:szCs w:val="22"/>
        </w:rPr>
        <w:t xml:space="preserve"> нарушил пункт 3.2.10, 3.2.11, 3.2.12, 3.2.13 и 5.1.3, 5.1.4, 5.1.5 настоящего договора, независимо от того исправлены ли нарушения впоследствии.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6.8.2. Если «</w:t>
      </w:r>
      <w:r>
        <w:rPr>
          <w:b/>
          <w:sz w:val="22"/>
          <w:szCs w:val="22"/>
        </w:rPr>
        <w:t>Арендатор»</w:t>
      </w:r>
      <w:r>
        <w:rPr>
          <w:sz w:val="22"/>
          <w:szCs w:val="22"/>
        </w:rPr>
        <w:t xml:space="preserve"> два раза подряд не внес платежи, установленные пунктом 4.1 настоящего договора по истечении срока, установленного пунктом 4.2.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6.8.3. Если «</w:t>
      </w:r>
      <w:r>
        <w:rPr>
          <w:b/>
          <w:sz w:val="22"/>
          <w:szCs w:val="22"/>
        </w:rPr>
        <w:t>Арендатор»</w:t>
      </w:r>
      <w:r>
        <w:rPr>
          <w:sz w:val="22"/>
          <w:szCs w:val="22"/>
        </w:rPr>
        <w:t xml:space="preserve"> не уплатил начисленные «</w:t>
      </w:r>
      <w:r>
        <w:rPr>
          <w:b/>
          <w:sz w:val="22"/>
          <w:szCs w:val="22"/>
        </w:rPr>
        <w:t>Арендодателем»</w:t>
      </w:r>
      <w:r>
        <w:rPr>
          <w:sz w:val="22"/>
          <w:szCs w:val="22"/>
        </w:rPr>
        <w:t xml:space="preserve"> в соответствии с разделом 6 настоящего договора штрафные санкции в течение месяца со дня получения уведомления «</w:t>
      </w:r>
      <w:r>
        <w:rPr>
          <w:b/>
          <w:sz w:val="22"/>
          <w:szCs w:val="22"/>
        </w:rPr>
        <w:t>Арендодателя»</w:t>
      </w:r>
      <w:r>
        <w:rPr>
          <w:sz w:val="22"/>
          <w:szCs w:val="22"/>
        </w:rPr>
        <w:t xml:space="preserve"> о необходимости уплаты указанных штрафных санкций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стоящий договор составлен на 4-х страницах и подписан в 4-х экземплярах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у «Арендатора»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у «Арендодателя»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в администрации Октябрьского территориального округ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в Управлении по торговле и услугам населению мэрии г. Архангельс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сторон: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</w:rPr>
        <w:t xml:space="preserve">«Арендодатель»: </w:t>
      </w:r>
      <w:r>
        <w:rPr>
          <w:sz w:val="22"/>
          <w:szCs w:val="22"/>
        </w:rPr>
        <w:t>Мэрия города Архангельска, 163000, г. Архангельск, пл. Ленина, 5, тел. 607 296, 607 261, 607 255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_______________________ </w:t>
      </w:r>
      <w:r>
        <w:rPr>
          <w:b/>
          <w:sz w:val="22"/>
          <w:szCs w:val="22"/>
        </w:rPr>
        <w:t>А.П. Цыварев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</w:rPr>
        <w:t xml:space="preserve">«Арендатор»: </w:t>
      </w:r>
      <w:r>
        <w:rPr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______________________ </w:t>
      </w:r>
      <w:r>
        <w:rPr>
          <w:b/>
          <w:sz w:val="22"/>
          <w:szCs w:val="22"/>
        </w:rPr>
        <w:t>/_______________/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0" w:gutter="0" w:header="0" w:top="90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rFonts w:eastAsia="Calibri"/>
      <w:sz w:val="22"/>
      <w:szCs w:val="24"/>
      <w:lang w:val="ru-RU" w:bidi="ar-SA"/>
    </w:rPr>
  </w:style>
  <w:style w:type="character" w:styleId="1">
    <w:name w:val=" Знак Знак1"/>
    <w:basedOn w:val="Style14"/>
    <w:qFormat/>
    <w:rPr>
      <w:rFonts w:eastAsia="Calibri"/>
      <w:sz w:val="22"/>
      <w:szCs w:val="24"/>
      <w:lang w:val="ru-RU" w:bidi="ar-SA"/>
    </w:rPr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44:00Z</dcterms:created>
  <dc:creator>ZaharovRV</dc:creator>
  <dc:description/>
  <cp:keywords/>
  <dc:language>en-US</dc:language>
  <cp:lastModifiedBy>ZaharovRV</cp:lastModifiedBy>
  <dcterms:modified xsi:type="dcterms:W3CDTF">2011-03-14T12:47:00Z</dcterms:modified>
  <cp:revision>1</cp:revision>
  <dc:subject/>
  <dc:title>Приложение № 1</dc:title>
</cp:coreProperties>
</file>